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gan City School Distric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e Schedule 2013-14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Logan High Schoo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56"/>
        <w:gridCol w:w="3924"/>
        <w:gridCol w:w="1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/Activ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rent Fee Schedul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/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rent Fee Schedu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ty Fe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od &amp; Nutr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xtbook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Jewel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ence La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Pai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ic La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Ceram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rn Languages La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Creative 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iver’s Educat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$125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Sculp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ment Renta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6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A.P. 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y Acces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8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Pho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preneurshi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*Advanced Drawing </w:t>
            </w:r>
            <w:r>
              <w:rPr>
                <w:rFonts w:cs="Arial" w:ascii="Arial" w:hAnsi="Arial"/>
              </w:rPr>
              <w:t>(per semest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ktop Publishing 1 &amp;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Footb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$7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 Processing-Basic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Basketb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5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 Process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Wrest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5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siness Web Pag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Baseb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5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al Business Application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Tr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5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 Foundations A &amp; 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Volleyb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5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vanced Technolog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Soc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5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ma/Musica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25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Go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5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ba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5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Swimm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5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ck Tria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Cross Coun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4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riting Lab </w:t>
            </w:r>
            <w:r>
              <w:rPr>
                <w:rFonts w:cs="Arial" w:ascii="Arial" w:hAnsi="Arial"/>
              </w:rPr>
              <w:t>(per semester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Tenn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4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Spirit Squad/Hi-Lo’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70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 </w:t>
            </w:r>
            <w:r>
              <w:rPr>
                <w:rFonts w:cs="Arial" w:ascii="Arial" w:hAnsi="Arial"/>
              </w:rPr>
              <w:t>(9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mson Colony (rob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othing I, II, &amp; II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untaires (rob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3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ld Development I &amp; I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arbook (option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45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ld Car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urrent Enrollment - See Attached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ior Desig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Average fees depending on project selection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Participation fee only; additional fees might accrue as defined by coach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*Maximum participation fee; any costs which accrue beyond the general participation fee will be taken care of in other ways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ed by the Board December 11, 201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10:00Z</dcterms:created>
  <dc:creator>Stacey Hunter</dc:creator>
  <dc:description/>
  <cp:keywords/>
  <dc:language>en-US</dc:language>
  <cp:lastModifiedBy>Stacey Hunter</cp:lastModifiedBy>
  <cp:lastPrinted>2010-01-26T16:20:00Z</cp:lastPrinted>
  <dcterms:modified xsi:type="dcterms:W3CDTF">2012-12-14T17:10:00Z</dcterms:modified>
  <cp:revision>2</cp:revision>
  <dc:subject/>
  <dc:title/>
</cp:coreProperties>
</file>