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 Harmon Jr. High School</w:t>
        <w:tab/>
        <w:tab/>
        <w:tab/>
        <w:t>Helper Jr. High Schoo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neral Fees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Current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  <w:u w:val="single"/>
              </w:rPr>
              <w:t>Proposed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Rental</w:t>
              <w:tab/>
              <w:t>$20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ody</w:t>
              <w:tab/>
              <w:t>$23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Lab</w:t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  <w:tab/>
              <w:tab/>
              <w:t xml:space="preserve">$5.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Lab</w:t>
              <w:tab/>
              <w:t>$10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otal</w:t>
            </w:r>
            <w:r>
              <w:rPr>
                <w:sz w:val="20"/>
                <w:szCs w:val="20"/>
              </w:rPr>
              <w:tab/>
              <w:tab/>
              <w:t>$63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Elective Fees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rt (General)</w:t>
              <w:tab/>
              <w:t>$8.50</w:t>
              <w:tab/>
              <w:tab/>
              <w:t xml:space="preserve"> 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3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mics</w:t>
              <w:tab/>
              <w:t xml:space="preserve">$8.50             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940" w:leader="none"/>
              </w:tabs>
              <w:rPr>
                <w:color w:val="4BACC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atre   </w:t>
              <w:tab/>
              <w:t xml:space="preserve">$7.50    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940" w:leader="none"/>
              </w:tabs>
              <w:rPr/>
            </w:pPr>
            <w:r>
              <w:rPr>
                <w:sz w:val="20"/>
                <w:szCs w:val="20"/>
              </w:rPr>
              <w:t>Band/Music, all grades</w:t>
            </w:r>
            <w:r>
              <w:rPr>
                <w:color w:val="4BACC6"/>
                <w:sz w:val="20"/>
                <w:szCs w:val="20"/>
              </w:rPr>
              <w:t xml:space="preserve"> </w:t>
              <w:tab/>
              <w:t>$15.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neral Fees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Curr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Rental</w:t>
              <w:tab/>
              <w:t>$20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ody</w:t>
              <w:tab/>
              <w:t>$23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Lab</w:t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  <w:tab/>
              <w:tab/>
              <w:t>$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Lab</w:t>
              <w:tab/>
              <w:t>$10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 Fee</w:t>
              <w:tab/>
              <w:t>$3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otal</w:t>
            </w:r>
            <w:r>
              <w:rPr>
                <w:sz w:val="20"/>
                <w:szCs w:val="20"/>
              </w:rPr>
              <w:tab/>
              <w:tab/>
              <w:t>$66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Elective Fees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 </w:t>
              <w:tab/>
              <w:tab/>
              <w:t>$8.50</w:t>
              <w:tab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neral Fees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Current</w:t>
              <w:tab/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Rental</w:t>
              <w:tab/>
              <w:t>$20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ody</w:t>
              <w:tab/>
              <w:t>$23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Lab</w:t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  <w:tab/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otal</w:t>
            </w:r>
            <w:r>
              <w:rPr>
                <w:sz w:val="20"/>
                <w:szCs w:val="20"/>
              </w:rPr>
              <w:tab/>
              <w:tab/>
              <w:t>$53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Elective Fees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  <w:tab/>
              <w:tab/>
              <w:t>$20.00</w:t>
              <w:tab/>
              <w:tab/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mics</w:t>
              <w:tab/>
              <w:t xml:space="preserve">$8.50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S</w:t>
              <w:tab/>
              <w:tab/>
              <w:t>$7.50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nufac. I</w:t>
              <w:tab/>
              <w:t>$7.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 Comm.</w:t>
              <w:tab/>
              <w:t>$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 Ed.</w:t>
              <w:tab/>
              <w:t>$7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atre</w:t>
              <w:tab/>
              <w:tab/>
              <w:t>$15.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neral Fees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Current</w:t>
              <w:tab/>
            </w:r>
            <w:r>
              <w:rPr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Rental</w:t>
              <w:tab/>
              <w:t>$20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ody</w:t>
              <w:tab/>
              <w:t>$23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Lab</w:t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  <w:tab/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 Fee</w:t>
              <w:tab/>
              <w:t>$3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otal</w:t>
            </w:r>
            <w:r>
              <w:rPr>
                <w:sz w:val="20"/>
                <w:szCs w:val="20"/>
              </w:rPr>
              <w:tab/>
              <w:tab/>
              <w:t>$56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Elective Fees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  <w:tab/>
              <w:tab/>
              <w:t>$20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S</w:t>
              <w:tab/>
              <w:tab/>
              <w:t>$7.50</w:t>
              <w:tab/>
              <w:tab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eneral Fees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Current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Rental</w:t>
              <w:tab/>
              <w:t>$20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ody</w:t>
              <w:tab/>
              <w:t>$23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Lab</w:t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  <w:tab/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 Portfolio</w:t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Lab</w:t>
              <w:tab/>
              <w:t>$10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otal</w:t>
            </w:r>
            <w:r>
              <w:rPr>
                <w:sz w:val="20"/>
                <w:szCs w:val="20"/>
              </w:rPr>
              <w:tab/>
              <w:tab/>
              <w:t>$68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Elective Fees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  <w:tab/>
              <w:tab/>
              <w:t>$20.00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S</w:t>
              <w:tab/>
              <w:tab/>
              <w:t>$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 I</w:t>
              <w:tab/>
              <w:tab/>
              <w:t>$7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 II</w:t>
              <w:tab/>
              <w:tab/>
              <w:t>$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 Comm.</w:t>
              <w:tab/>
              <w:t>$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 Ed.</w:t>
              <w:tab/>
              <w:t>$7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atre</w:t>
              <w:tab/>
              <w:tab/>
              <w:t>$15.00</w:t>
              <w:tab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neral Fees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Current</w:t>
            </w:r>
            <w:r>
              <w:rPr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Rental</w:t>
              <w:tab/>
              <w:t>$20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ody</w:t>
              <w:tab/>
              <w:t>$23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Lab</w:t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  <w:tab/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 Portfolio</w:t>
              <w:tab/>
              <w:t>$5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Lab</w:t>
              <w:tab/>
              <w:t>$1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 Fee</w:t>
              <w:tab/>
              <w:t>$3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otal</w:t>
            </w:r>
            <w:r>
              <w:rPr>
                <w:sz w:val="20"/>
                <w:szCs w:val="20"/>
              </w:rPr>
              <w:tab/>
              <w:tab/>
              <w:t>$71.00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Elective Fees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  <w:tab/>
              <w:tab/>
              <w:t>$20.00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S</w:t>
              <w:tab/>
              <w:tab/>
              <w:t>$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9:50:00Z</dcterms:created>
  <dc:creator>jensenk</dc:creator>
  <dc:description/>
  <cp:keywords/>
  <dc:language>en-US</dc:language>
  <cp:lastModifiedBy>jmainord</cp:lastModifiedBy>
  <cp:lastPrinted>2013-07-08T13:47:00Z</cp:lastPrinted>
  <dcterms:modified xsi:type="dcterms:W3CDTF">2013-07-08T20:02:00Z</dcterms:modified>
  <cp:revision>4</cp:revision>
  <dc:subject/>
  <dc:title>Junior High School Fees</dc:title>
</cp:coreProperties>
</file>