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</w:tblGrid>
      <w:tr>
        <w:trPr>
          <w:trHeight w:val="70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posed CHS Fee Schedu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ctivity Fee</w:t>
              <w:tab/>
              <w:t xml:space="preserve">                    $45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Rental</w:t>
              <w:tab/>
              <w:tab/>
              <w:t xml:space="preserve">                    $2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 Rental</w:t>
              <w:tab/>
              <w:tab/>
              <w:t xml:space="preserve">                    $2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Ed.</w:t>
              <w:tab/>
              <w:tab/>
              <w:t xml:space="preserve">                    $12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E. Lockers/Equipment                 $5.00</w:t>
            </w:r>
          </w:p>
        </w:tc>
      </w:tr>
      <w:tr>
        <w:trPr>
          <w:trHeight w:val="792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. Participation fee</w:t>
              <w:tab/>
              <w:t xml:space="preserve">                    $60.00</w:t>
            </w:r>
          </w:p>
          <w:p>
            <w:pPr>
              <w:pStyle w:val="Normal"/>
              <w:rPr/>
            </w:pPr>
            <w:r>
              <w:rPr/>
              <w:t>*2. Participation fee</w:t>
              <w:tab/>
              <w:t xml:space="preserve">                    $6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 Fee</w:t>
              <w:tab/>
              <w:tab/>
              <w:t xml:space="preserve">                    $25.00</w:t>
            </w:r>
          </w:p>
        </w:tc>
      </w:tr>
      <w:tr>
        <w:trPr>
          <w:trHeight w:val="792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rition 1 &amp; 2, Foods                   $15.00 </w:t>
            </w:r>
          </w:p>
          <w:p>
            <w:pPr>
              <w:pStyle w:val="Normal"/>
              <w:rPr/>
            </w:pPr>
            <w:r>
              <w:rPr/>
              <w:t>per semester</w:t>
            </w:r>
          </w:p>
        </w:tc>
      </w:tr>
      <w:tr>
        <w:trPr>
          <w:trHeight w:val="792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ior Design                                $15.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 semester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Start</w:t>
              <w:tab/>
              <w:tab/>
              <w:t xml:space="preserve">                    $3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Lab</w:t>
              <w:tab/>
              <w:tab/>
              <w:t xml:space="preserve">                    $10.00</w:t>
            </w:r>
          </w:p>
        </w:tc>
      </w:tr>
      <w:tr>
        <w:trPr>
          <w:trHeight w:val="792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s/Art/Drawing                   $20.00</w:t>
            </w:r>
          </w:p>
          <w:p>
            <w:pPr>
              <w:pStyle w:val="Normal"/>
              <w:rPr/>
            </w:pPr>
            <w:r>
              <w:rPr/>
              <w:t>Photography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ing</w:t>
              <w:tab/>
              <w:tab/>
              <w:tab/>
              <w:t xml:space="preserve">        $2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, Animal Science</w:t>
              <w:tab/>
              <w:t xml:space="preserve">        $10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Floriculture</w:t>
              <w:tab/>
              <w:tab/>
              <w:t xml:space="preserve">                                $15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Graphics/Printing</w:t>
              <w:tab/>
              <w:tab/>
              <w:t xml:space="preserve">        $15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Woodshop</w:t>
              <w:tab/>
              <w:tab/>
              <w:t xml:space="preserve">                                $15.00</w:t>
            </w:r>
          </w:p>
        </w:tc>
      </w:tr>
      <w:tr>
        <w:trPr>
          <w:trHeight w:val="396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Multimedia</w:t>
              <w:tab/>
              <w:tab/>
              <w:t xml:space="preserve">                                $15.00</w:t>
            </w:r>
          </w:p>
        </w:tc>
      </w:tr>
      <w:tr>
        <w:trPr>
          <w:trHeight w:val="1214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ncludes debate, choir, drama, all boys and all girls sports – for eligibility, student activity fee of $45.00 and participation fee of $60.00 must be pai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0:48:00Z</dcterms:created>
  <dc:creator>jensenk</dc:creator>
  <dc:description/>
  <cp:keywords/>
  <dc:language>en-US</dc:language>
  <cp:lastModifiedBy>jmainord</cp:lastModifiedBy>
  <cp:lastPrinted>2011-05-09T10:36:00Z</cp:lastPrinted>
  <dcterms:modified xsi:type="dcterms:W3CDTF">2013-02-08T15:58:00Z</dcterms:modified>
  <cp:revision>7</cp:revision>
  <dc:subject/>
  <dc:title>Junior High School Fees</dc:title>
</cp:coreProperties>
</file>